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NORMANDY 44 PDT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me Paramet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: 6:00</w:t>
        <w:tab/>
        <w:t xml:space="preserve">    Night: 22: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 turn: 2 hours</w:t>
        <w:tab/>
        <w:t xml:space="preserve">    Night turn: 4 hou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as Dawn and Dusk Turns: 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cking Limit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ad: 400 men</w:t>
        <w:tab/>
        <w:t xml:space="preserve">    Maximum: 1600 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scellaneou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ot Speed: 4 km/h</w:t>
        <w:tab/>
        <w:tab/>
        <w:t xml:space="preserve">    Infantry Defense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igging-In: 10% per turn</w:t>
        <w:tab/>
        <w:t xml:space="preserve">    Fatigue Recovery: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Bridge Value: 25%</w:t>
        <w:tab/>
        <w:t xml:space="preserve">    Axis Bridge Value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Pontoon Value: 0</w:t>
        <w:tab/>
        <w:t xml:space="preserve">    Axis Pontoon Value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Availability: 20%</w:t>
        <w:tab/>
        <w:t xml:space="preserve">    Axis Air Availability: 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Interdiction: 35%</w:t>
        <w:tab/>
        <w:t xml:space="preserve">    Axis Air Interdiction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terdiction Effect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ir Interception: 80%</w:t>
        <w:tab/>
        <w:t xml:space="preserve">    Axis Air Interception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Rail Capacity: 0</w:t>
        <w:tab/>
        <w:t xml:space="preserve">    Axis Rail Capacity: 0</w:t>
        <w:tab/>
        <w:t xml:space="preserve">    Railroad movement: 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ight Bridge Strength: 8</w:t>
        <w:tab/>
        <w:t xml:space="preserve">    Medium Bridge Strength: 12</w:t>
        <w:tab/>
        <w:t xml:space="preserve">    Heavy Bridge Strength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fantry Strength of 70% men = 90% effect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Unit Recovery: 5%</w:t>
        <w:tab/>
        <w:t xml:space="preserve">    Axis Unit Recovery: 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bble Fire Value: 10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fuel Percent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ust Spotting: 100%</w:t>
        <w:tab/>
        <w:t xml:space="preserve">    Axis Dust Spotting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Breakdown: 10</w:t>
        <w:tab/>
        <w:t xml:space="preserve">    Axis Breakdown: 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ir Limitation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1 Hex: 0%</w:t>
        <w:tab/>
        <w:t xml:space="preserve">    2 Hexes: 25%</w:t>
        <w:tab/>
        <w:t xml:space="preserve">    3 Hexes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4 Hexes: 100%</w:t>
        <w:tab/>
        <w:t xml:space="preserve">    5 Hexe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tillery Value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Counterbattery: 100%</w:t>
        <w:tab/>
        <w:t xml:space="preserve">    Axis Counterbattery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Stockpiling: 50%</w:t>
        <w:tab/>
        <w:t xml:space="preserve">    Axis Stockpiling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Stockpiled Fire: 150%</w:t>
        <w:tab/>
        <w:t xml:space="preserve">    Axis Stockpiled Fire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Artillery Set Up: 90%</w:t>
        <w:tab/>
        <w:t xml:space="preserve">    Axis Artillery Set Up: 9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Indirect Mod: 100%</w:t>
        <w:tab/>
        <w:t xml:space="preserve">    Axis Indirect Mod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Losses (per 1000 combat value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ire Low Value: 10</w:t>
        <w:tab/>
        <w:tab/>
        <w:t xml:space="preserve">    Fire High Value: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ttacker Low Value: 40</w:t>
        <w:tab/>
        <w:t xml:space="preserve">    Attacker High Value: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efender Low Value: 20</w:t>
        <w:tab/>
        <w:t xml:space="preserve">    Defender High Value: 1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eception Valu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Range: 0</w:t>
        <w:tab/>
        <w:t xml:space="preserve">    Axis Range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Effect: 0%</w:t>
        <w:tab/>
        <w:t xml:space="preserve">    Axis Effect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amage: 0%</w:t>
        <w:tab/>
        <w:t xml:space="preserve">    Axis Dama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llied Detect: 0%</w:t>
        <w:tab/>
        <w:t xml:space="preserve">    Axis Detect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Elevation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eters</w:t>
        <w:tab/>
        <w:t xml:space="preserve">    Water: 0 meters</w:t>
        <w:tab/>
        <w:t xml:space="preserve">    Field: 3 meters</w:t>
        <w:tab/>
        <w:t xml:space="preserve">    Brush: 2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 meters</w:t>
        <w:tab/>
        <w:t xml:space="preserve">    Orchard: 5 meters</w:t>
        <w:tab/>
        <w:t xml:space="preserve">    Forest: 10 meters</w:t>
        <w:tab/>
        <w:t xml:space="preserve">    Marsh: 0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 meters</w:t>
        <w:tab/>
        <w:t xml:space="preserve">    Jungle: 10 meters</w:t>
        <w:tab/>
        <w:t xml:space="preserve">    Beach: 0 meters</w:t>
        <w:tab/>
        <w:t xml:space="preserve">    Broken: 2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eters</w:t>
        <w:tab/>
        <w:t xml:space="preserve">    Rough: 2 meters</w:t>
        <w:tab/>
        <w:t xml:space="preserve">    Bocage: 6 meters</w:t>
        <w:tab/>
        <w:t xml:space="preserve">    Village: 6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6 meters</w:t>
        <w:tab/>
        <w:t xml:space="preserve">    City: 6 meters</w:t>
        <w:tab/>
        <w:t xml:space="preserve">    Industrial: 10 meters    Impassible: 10 me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%</w:t>
        <w:tab/>
        <w:t xml:space="preserve">    Water: 0%</w:t>
        <w:tab/>
        <w:t xml:space="preserve">    Field: -25%</w:t>
        <w:tab/>
        <w:t xml:space="preserve">    Brush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-20%</w:t>
        <w:tab/>
        <w:t xml:space="preserve">    Orchard: -20%</w:t>
        <w:tab/>
        <w:t xml:space="preserve">    Forest: -30%</w:t>
        <w:tab/>
        <w:t xml:space="preserve">    Marsh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-40%</w:t>
        <w:tab/>
        <w:t xml:space="preserve">    Jungle: -50%</w:t>
        <w:tab/>
        <w:t xml:space="preserve">    Beach: 10%</w:t>
        <w:tab/>
        <w:t xml:space="preserve">    Broken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%</w:t>
        <w:tab/>
        <w:t xml:space="preserve">    Rough: -40%</w:t>
        <w:tab/>
        <w:t xml:space="preserve">    Bocage: -50%</w:t>
        <w:tab/>
        <w:t xml:space="preserve">    Village: -3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-40%</w:t>
        <w:tab/>
        <w:t xml:space="preserve">    City: -50%</w:t>
        <w:tab/>
        <w:t xml:space="preserve">    Industrial: -60%</w:t>
        <w:tab/>
        <w:t xml:space="preserve">    Impassible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xside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%</w:t>
        <w:tab/>
        <w:t xml:space="preserve">    Secondary: 0%</w:t>
        <w:tab/>
        <w:t xml:space="preserve">    Primary: 0%</w:t>
        <w:tab/>
        <w:t xml:space="preserve">    Rail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%</w:t>
        <w:tab/>
        <w:t xml:space="preserve">    Gully: 0%</w:t>
        <w:tab/>
        <w:t xml:space="preserve">    Canal: 0%</w:t>
        <w:tab/>
        <w:t xml:space="preserve">    River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%</w:t>
        <w:tab/>
        <w:t xml:space="preserve">    Lt Bridge: 0%</w:t>
        <w:tab/>
        <w:t xml:space="preserve">    Med Bridge: 0%</w:t>
        <w:tab/>
        <w:t xml:space="preserve">    Hvy Brid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-10%</w:t>
        <w:tab/>
        <w:t xml:space="preserve">    Embank: -20%</w:t>
        <w:tab/>
        <w:t xml:space="preserve">    Dike: -30%</w:t>
        <w:tab/>
        <w:t xml:space="preserve">    Escarp: -4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Modifi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mproved: -10%</w:t>
        <w:tab/>
        <w:t xml:space="preserve">    Trench: -20%</w:t>
        <w:tab/>
        <w:t xml:space="preserve">    Bunker: -20%</w:t>
        <w:tab/>
        <w:t xml:space="preserve">    Pillbox: -3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nker Defense: 20</w:t>
        <w:tab/>
        <w:t xml:space="preserve">    Pillbox Defense: 40</w:t>
        <w:tab/>
        <w:t xml:space="preserve">    Elevation: -10%</w:t>
        <w:tab/>
        <w:t xml:space="preserve">    Range Effect: 1/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OC Movement Multiplier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ovement Elevation Modifier: 10 MP per 100 meters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8 MP</w:t>
        <w:tab/>
        <w:t xml:space="preserve">    Orchard: 8 MP</w:t>
        <w:tab/>
        <w:t xml:space="preserve">    Forest: 12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6 MP</w:t>
        <w:tab/>
        <w:t xml:space="preserve">    Jungle: 16 MP</w:t>
        <w:tab/>
        <w:t xml:space="preserve">    Beach: 8 MP</w:t>
        <w:tab/>
        <w:t xml:space="preserve">    Broken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16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8 MP</w:t>
        <w:tab/>
        <w:t xml:space="preserve">    Orchard: 8 MP</w:t>
        <w:tab/>
        <w:t xml:space="preserve">    Forest: 12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6 MP</w:t>
        <w:tab/>
        <w:t xml:space="preserve">    Jungle: 16 MP</w:t>
        <w:tab/>
        <w:t xml:space="preserve">    Beach: 8 MP</w:t>
        <w:tab/>
        <w:t xml:space="preserve">    Broken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16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15 MP</w:t>
        <w:tab/>
        <w:t xml:space="preserve">    Brush: 1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5 MP</w:t>
        <w:tab/>
        <w:t xml:space="preserve">    Forest: 30 MP</w:t>
        <w:tab/>
        <w:t xml:space="preserve">    Mar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40 MP</w:t>
        <w:tab/>
        <w:t xml:space="preserve">    Jungle: 40 MP</w:t>
        <w:tab/>
        <w:t xml:space="preserve">    Beach: 8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40 MP</w:t>
        <w:tab/>
        <w:t xml:space="preserve">    Village: 1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5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20 MP</w:t>
        <w:tab/>
        <w:t xml:space="preserve">    Gully: 1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2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20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2 MP</w:t>
        <w:tab/>
        <w:t xml:space="preserve">    Orchard: 8 MP</w:t>
        <w:tab/>
        <w:t xml:space="preserve">    Forest: 18 MP</w:t>
        <w:tab/>
        <w:t xml:space="preserve">    Marsh: 1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4 MP</w:t>
        <w:tab/>
        <w:t xml:space="preserve">    Jungle: 24 MP</w:t>
        <w:tab/>
        <w:t xml:space="preserve">    Beach: 8 MP</w:t>
        <w:tab/>
        <w:t xml:space="preserve">    Broken: 1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24 MP</w:t>
        <w:tab/>
        <w:t xml:space="preserve">    Village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12 MP</w:t>
        <w:tab/>
        <w:t xml:space="preserve">    Industrial: 12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2 MP</w:t>
        <w:tab/>
        <w:t xml:space="preserve">    Gully: 6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16 MP</w:t>
        <w:tab/>
        <w:t xml:space="preserve">    Brush: 1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6 MP</w:t>
        <w:tab/>
        <w:t xml:space="preserve">    Forest: 73 MP</w:t>
        <w:tab/>
        <w:t xml:space="preserve">    Marsh: 10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73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104 MP</w:t>
        <w:tab/>
        <w:t xml:space="preserve">    Village: 1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6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52 MP</w:t>
        <w:tab/>
        <w:t xml:space="preserve">    Gully: 26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5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5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30 MP</w:t>
        <w:tab/>
        <w:t xml:space="preserve">    Bru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45 MP</w:t>
        <w:tab/>
        <w:t xml:space="preserve">    Orchard: 30 MP</w:t>
        <w:tab/>
        <w:t xml:space="preserve">    Forest: 45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4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60 MP</w:t>
        <w:tab/>
        <w:t xml:space="preserve">    Village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15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20 MP</w:t>
        <w:tab/>
        <w:t xml:space="preserve">    Bru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45 MP</w:t>
        <w:tab/>
        <w:t xml:space="preserve">    Orchard: 30 MP</w:t>
        <w:tab/>
        <w:t xml:space="preserve">    Forest: 45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4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60 MP</w:t>
        <w:tab/>
        <w:t xml:space="preserve">    Village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15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30 MP</w:t>
        <w:tab/>
        <w:t xml:space="preserve">    Bru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40 MP</w:t>
        <w:tab/>
        <w:t xml:space="preserve">    Orchard: 30 MP</w:t>
        <w:tab/>
        <w:t xml:space="preserve">    Forest: 60 MP</w:t>
        <w:tab/>
        <w:t xml:space="preserve">    Marsh: 9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90 MP</w:t>
        <w:tab/>
        <w:t xml:space="preserve">    Village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0 MP</w:t>
        <w:tab/>
        <w:t xml:space="preserve">    Industrial: 4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15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20 MP</w:t>
        <w:tab/>
        <w:t xml:space="preserve">    Bru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45 MP</w:t>
        <w:tab/>
        <w:t xml:space="preserve">    Orchard: 30 MP</w:t>
        <w:tab/>
        <w:t xml:space="preserve">    Forest: 45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4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60 MP</w:t>
        <w:tab/>
        <w:t xml:space="preserve">    Village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15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20 MP</w:t>
        <w:tab/>
        <w:t xml:space="preserve">    Bru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4 MP</w:t>
        <w:tab/>
        <w:t xml:space="preserve">    Orchard: 24 MP</w:t>
        <w:tab/>
        <w:t xml:space="preserve">    Forest: 36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3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0 MP</w:t>
        <w:tab/>
        <w:t xml:space="preserve">    Bocage: 54 MP</w:t>
        <w:tab/>
        <w:t xml:space="preserve">    Village: 2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24 MP</w:t>
        <w:tab/>
        <w:t xml:space="preserve">    City: 24 MP</w:t>
        <w:tab/>
        <w:t xml:space="preserve">    Industrial: 24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4 MP</w:t>
        <w:tab/>
        <w:t xml:space="preserve">    Primary: 3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8 MP</w:t>
        <w:tab/>
        <w:t xml:space="preserve">    Gully: 9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8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8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3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-1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50%</w:t>
        <w:tab/>
        <w:t xml:space="preserve">    Frozen Conditions: 1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1440" w:right="1440" w:gutter="0" w:header="720" w:top="1797" w:footer="72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5/01/02 2:31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utlineLvl w:val="0"/>
    </w:pPr>
    <w:rPr>
      <w:rFonts w:ascii="Arial" w:hAnsi="Arial" w:cs="Arial"/>
      <w:bCs/>
      <w:cap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3:34:00Z</dcterms:created>
  <dc:creator>JOAD</dc:creator>
  <dc:description/>
  <dc:language>en-US</dc:language>
  <cp:lastModifiedBy>JOAD</cp:lastModifiedBy>
  <dcterms:modified xsi:type="dcterms:W3CDTF">2002-01-05T03:34:00Z</dcterms:modified>
  <cp:revision>2</cp:revision>
  <dc:subject/>
  <dc:title>PANZER CAMPAIGNS 5 – BULGE ’44 PDT </dc:title>
</cp:coreProperties>
</file>